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>
          <w:b/>
          <w:b/>
        </w:rPr>
      </w:pPr>
      <w:r>
        <w:rPr>
          <w:b/>
        </w:rPr>
        <w:t xml:space="preserve">Załącznik nr 3 do SIWZ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W dniu ………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ym dalej Zamawiającym, reprezentowanym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>
          <w:b/>
          <w:b/>
        </w:rPr>
      </w:pPr>
      <w:r>
        <w:rPr/>
        <w:t xml:space="preserve">Zgodnie z wynikiem  przetargu   nieograniczonego na </w:t>
      </w:r>
      <w:r>
        <w:rPr>
          <w:b/>
        </w:rPr>
        <w:t xml:space="preserve">„Wykonanie operatu szacunkowego działki nr 35/1 w Wieluniu obręb 2 i gruntu położonego w Wieluniu w obr. 7 i 8” 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Zamawiający zleca a Wykonawca przyjmuje do wykonania zadanie p.n.</w:t>
        <w:tab/>
      </w:r>
    </w:p>
    <w:p>
      <w:pPr>
        <w:pStyle w:val="Normal"/>
        <w:rPr/>
      </w:pPr>
      <w:r>
        <w:rPr>
          <w:position w:val="6"/>
        </w:rPr>
        <w:t xml:space="preserve">Zadanie 1 - Wykonanie operatu szacunkowego dla działki położonej w Wieluniu obręb 2, oznaczonej numerem 35/1 o powierzchni 675m2 </w:t>
      </w:r>
    </w:p>
    <w:p>
      <w:pPr>
        <w:pStyle w:val="Normal"/>
        <w:rPr/>
      </w:pPr>
      <w:r>
        <w:rPr>
          <w:position w:val="6"/>
        </w:rPr>
        <w:t>Zadanie 2 – Wykonanie operatu  szacunkowego ustalającego wartość gruntu dla następujących działek: dz. nr 572/1 o pow. 0,0064ha – Wieluń, obr. 8, dz. Nr 644/1 o pow. 0,0080ha, 644/2 o pow. 0,0054ha, 644/3 o pow. 0,0047ha, 644/4 o pow. 0,0077ha i 644/5 o pow. 0,0011ha – Wieluń, obr. 7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 </w:t>
      </w:r>
      <w:r>
        <w:rPr>
          <w:position w:val="6"/>
        </w:rPr>
        <w:t>(* niepotrzebne skreślić)</w:t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2"/>
        </w:numPr>
        <w:rPr/>
      </w:pP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Zadanie 2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jeden miesiąc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oddaniu określonego w umowie przedmiotu odbioru – w wysokości 0,5 </w:t>
        <w:tab/>
        <w:t>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14:00Z</dcterms:created>
  <dc:creator>prygiela</dc:creator>
  <dc:description/>
  <cp:keywords/>
  <dc:language>en-US</dc:language>
  <cp:lastModifiedBy>prygiela</cp:lastModifiedBy>
  <cp:lastPrinted>2006-06-26T10:32:00Z</cp:lastPrinted>
  <dcterms:modified xsi:type="dcterms:W3CDTF">2006-06-27T12:12:00Z</dcterms:modified>
  <cp:revision>10</cp:revision>
  <dc:subject/>
  <dc:title>Załącznik numer 3 do SIWZ</dc:title>
</cp:coreProperties>
</file>